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Приложение №3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к решению сессии 39 от 23.12.19г. 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овета депутатов Новочановского сельсовета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Барабинского района Новосибирской области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"О бюджете  Новочановского сельсовета Барабинского района </w:t>
      </w:r>
    </w:p>
    <w:p>
      <w:pPr>
        <w:pStyle w:val="Normal"/>
        <w:autoSpaceDE w:val="false"/>
        <w:ind w:left="701" w:hanging="0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на 2020 год и плановый период 2021 - 2022годов"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Новочановского сельсовета Барабинского района на 2020год и плановый период 2021 и 2022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728"/>
        <w:gridCol w:w="509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администрато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2" w:firstLine="3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Новочановского сельсовета Барабинского района Новосибирской област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 Российской Федерации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 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9:00Z</dcterms:created>
  <dc:creator>1</dc:creator>
  <dc:description/>
  <cp:keywords/>
  <dc:language>en-US</dc:language>
  <cp:lastModifiedBy>HP</cp:lastModifiedBy>
  <cp:lastPrinted>2012-12-25T16:27:00Z</cp:lastPrinted>
  <dcterms:modified xsi:type="dcterms:W3CDTF">2019-12-12T11:05:00Z</dcterms:modified>
  <cp:revision>38</cp:revision>
  <dc:subject/>
  <dc:title>                                                                                                                                ПРОЕКТ</dc:title>
</cp:coreProperties>
</file>